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 xml:space="preserve">2022. 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január 27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 xml:space="preserve">Államháztartáson kívül nyújtott 2020. évi támogatások elszámolása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Sportkör 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oma Ildikó gazdaság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Emberi Erőforrások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Hévíz Város Önkormányzat 2020. évi költségvetéséről szóló 5/</w:t>
      </w:r>
      <w:r>
        <w:rPr>
          <w:rFonts w:eastAsia="Times New Roman" w:cs="Arial" w:ascii="Arial" w:hAnsi="Arial"/>
          <w:lang w:eastAsia="hu-HU"/>
        </w:rPr>
        <w:t>2020. (II.12.) önkormányzati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 - 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ben a </w:t>
      </w:r>
      <w:r>
        <w:rPr>
          <w:rFonts w:cs="Arial" w:ascii="Arial" w:hAnsi="Arial"/>
          <w:b/>
        </w:rPr>
        <w:t>Hévíz Sportkör</w:t>
      </w:r>
      <w:r>
        <w:rPr>
          <w:rFonts w:cs="Arial" w:ascii="Arial" w:hAnsi="Arial"/>
        </w:rPr>
        <w:t xml:space="preserve"> 2020. évi támogatásának elszámolását javaslom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</w:t>
      </w:r>
      <w:r>
        <w:rPr>
          <w:rFonts w:eastAsia="Times New Roman" w:cs="Arial" w:ascii="Arial" w:hAnsi="Arial"/>
          <w:b/>
          <w:lang w:eastAsia="hu-HU"/>
        </w:rPr>
        <w:t xml:space="preserve"> Hévíz Sportkör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  <w:r>
        <w:rPr>
          <w:rFonts w:cs="Arial" w:ascii="Arial" w:hAnsi="Arial"/>
          <w:b/>
        </w:rPr>
        <w:t>2. 322.471,- Ft</w:t>
      </w:r>
      <w:r>
        <w:rPr>
          <w:rFonts w:cs="Arial" w:ascii="Arial" w:hAnsi="Arial"/>
          <w:color w:val="FF0000"/>
          <w:lang w:eastAsia="hu-HU"/>
        </w:rPr>
        <w:t xml:space="preserve"> </w:t>
      </w:r>
      <w:r>
        <w:rPr>
          <w:rFonts w:cs="Arial" w:ascii="Arial" w:hAnsi="Arial"/>
          <w:lang w:eastAsia="hu-HU"/>
        </w:rPr>
        <w:t>működési támogatást kapott</w:t>
      </w:r>
      <w:r>
        <w:rPr>
          <w:rFonts w:cs="Arial" w:ascii="Arial" w:hAnsi="Arial"/>
        </w:rPr>
        <w:t xml:space="preserve"> a Felnőtt Labdarugó szakosztályának az országos szakszövetségek által előirt versenyrendszerében való részvétel, kiemelt utánpótlás nevelési feladatok megvalósítása, létesítmény üzemeltetés és fenntartás, a működés pénzügyi és számviteli feladatainak biztosítására. (Ügyiratszám: HIV/2090-3/2020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 határideje 2021. január 31. napjában lett meghatároz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Sportkör 2021. február 8-án kérelmet nyújtott be az elszámolási határidő meghosszabbítására 2021. március 31-ig.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yar Labdarúgó Szövetség a Sportkör pályázata esetében visszamenőleges hatállyal módosította az elszámolhatósági szabályokat, pályázata jelenleg is függőben van. Ezen folyamatban lévő elszámolás miatt nem tudta lezárni az önkormányzati TAO önrész pályázat elszámolását, ezért a Sportkör újabb elszámolási határidő módosítást kért a TAO önrész pályázata elszámolására. </w:t>
      </w:r>
    </w:p>
    <w:p>
      <w:pPr>
        <w:pStyle w:val="Nincstrkz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incstrkz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 Sportkör az elszámolást 2021. december 17-én nyújtotta b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benyújtott számlák összege: </w:t>
      </w:r>
      <w:r>
        <w:rPr>
          <w:rFonts w:cs="Arial" w:ascii="Arial" w:hAnsi="Arial"/>
        </w:rPr>
        <w:t>2. 322.471,- Ft</w:t>
      </w:r>
      <w:r>
        <w:rPr>
          <w:rFonts w:cs="Arial" w:ascii="Arial" w:hAnsi="Arial"/>
          <w:lang w:eastAsia="hu-HU"/>
        </w:rPr>
        <w:t>.</w:t>
      </w:r>
      <w:r>
        <w:rPr>
          <w:rFonts w:cs="Arial" w:ascii="Arial" w:hAnsi="Arial"/>
          <w:b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felülvizsgálat során megállapításra került, hogy a Sportkör elszámolása a támogatási megállapodásban rögzítetteknek megfelelő, számlák záradékolásával és hitelesítésével ellátott elszámolást nyújtott b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benyújtott számlamásolatok alapján a Hévízi Sportkör elszámolását </w:t>
      </w:r>
      <w:r>
        <w:rPr>
          <w:rFonts w:cs="Arial" w:ascii="Arial" w:hAnsi="Arial"/>
        </w:rPr>
        <w:t xml:space="preserve">2. 322.471,- Ft </w:t>
      </w:r>
      <w:r>
        <w:rPr>
          <w:rFonts w:cs="Arial" w:ascii="Arial" w:hAnsi="Arial"/>
          <w:lang w:eastAsia="hu-HU"/>
        </w:rPr>
        <w:t>összegben javasoljuk elfogadásr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Hévíz Sportkö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3.114.890,- Ft</w:t>
      </w:r>
      <w:r>
        <w:rPr>
          <w:rFonts w:cs="Arial" w:ascii="Arial" w:hAnsi="Arial"/>
        </w:rPr>
        <w:t xml:space="preserve"> működési támogatást kapott a Felnőtt Labdarúgó szakosztálya feladatai megvalósítására. (Ügyiratszám: HIV/210-6/2020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 határideje 2021. január 31. napjában lett meghatároz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Sportkör 2021. február 8-án kérelmet nyújtott be az elszámolási határidő meghosszabbítására 2021. március 31-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A Magyar Labdarúgó Szövetség a Sportkör pályázata esetében visszamenőleges hatállyal módosította az elszámolhatósági szabályokat, pályázata jelenleg is függőben van. Ezen folyamatban lévő elszámolás miatt nem tudta lezárni az önkormányzati TAO önrész pályázat elszámolását, ezért a Sportkör újabb elszámolási határidő módosítást kért a TAO önrész pályázata elszámol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 Sportkör az elszámolást 2021. december 17-én nyújtotta b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lang w:eastAsia="hu-HU"/>
        </w:rPr>
        <w:t xml:space="preserve">A benyújtott számlák összege: </w:t>
      </w:r>
      <w:r>
        <w:rPr>
          <w:rFonts w:cs="Arial" w:ascii="Arial" w:hAnsi="Arial"/>
        </w:rPr>
        <w:t>13.114.890,-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felülvizsgálat során megállapításra került, hogy a Sportkör elszámolása a támogatási megállapodásban rögzítetteknek megfelelő, számlák záradékolásával és hitelesítésével ellátott elszámolást nyújtott b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benyújtott számlamásolatok alapján a Hévízi Sportkör elszámolását </w:t>
      </w:r>
      <w:r>
        <w:rPr>
          <w:rFonts w:cs="Arial" w:ascii="Arial" w:hAnsi="Arial"/>
        </w:rPr>
        <w:t xml:space="preserve">13.114.890,- Ft </w:t>
      </w:r>
      <w:r>
        <w:rPr>
          <w:rFonts w:cs="Arial" w:ascii="Arial" w:hAnsi="Arial"/>
          <w:lang w:eastAsia="hu-HU"/>
        </w:rPr>
        <w:t>összegben javasoljuk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HATÁROZATI JAVASLAT</w:t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1. Hévíz Város Önkormányzat Képviselő-testülete az államháztartáson kívül nyújtott 2020. évi támogatások elszámolása tárgyában a következő határozatot hozta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 Sportkör (8380 Hévíz, Kossuth L. u. 1.) részére nyújtott 2020. évi támogatás elszámolását </w:t>
      </w:r>
      <w:r>
        <w:rPr>
          <w:rFonts w:cs="Arial" w:ascii="Arial" w:hAnsi="Arial"/>
          <w:lang w:eastAsia="hu-HU"/>
        </w:rPr>
        <w:t>2.322.471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</w:t>
      </w:r>
      <w:r>
        <w:rPr>
          <w:rFonts w:cs="Arial" w:ascii="Arial" w:hAnsi="Arial"/>
        </w:rPr>
        <w:t xml:space="preserve"> Ft összegben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 Sportkör (8380 Hévíz, Kossuth L. u. 1.) részére nyújtott 2020. évi támogatás elszámolását </w:t>
      </w:r>
      <w:r>
        <w:rPr>
          <w:rFonts w:cs="Arial" w:ascii="Arial" w:hAnsi="Arial"/>
          <w:lang w:eastAsia="hu-HU"/>
        </w:rPr>
        <w:t>13.114.890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</w:t>
      </w:r>
      <w:r>
        <w:rPr>
          <w:rFonts w:cs="Arial" w:ascii="Arial" w:hAnsi="Arial"/>
        </w:rPr>
        <w:t xml:space="preserve"> Ft összegben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 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2. február 10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      </w:t>
            </w:r>
            <w:r>
              <w:rPr>
                <w:rFonts w:cs="Arial" w:ascii="Arial" w:hAnsi="Arial"/>
                <w:spacing w:val="2"/>
              </w:rPr>
              <w:t xml:space="preserve">Koma Ild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234-1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234-1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45:00Z</dcterms:created>
  <dc:creator>T-Cont Kft</dc:creator>
  <dc:description/>
  <cp:keywords/>
  <dc:language>en-US</dc:language>
  <cp:lastModifiedBy>Koma Ildikó</cp:lastModifiedBy>
  <cp:lastPrinted>2014-04-04T08:35:00Z</cp:lastPrinted>
  <dcterms:modified xsi:type="dcterms:W3CDTF">2022-01-05T10:24:00Z</dcterms:modified>
  <cp:revision>27</cp:revision>
  <dc:subject/>
  <dc:title>ELŐTERJESZTÉS</dc:title>
</cp:coreProperties>
</file>